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" w:leader="none"/>
        </w:tabs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tabs>
          <w:tab w:val="clear" w:pos="709"/>
          <w:tab w:val="left" w:pos="238" w:leader="none"/>
        </w:tabs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ZARZĄDZENIE NR 124/2010</w:t>
      </w:r>
    </w:p>
    <w:p>
      <w:pPr>
        <w:pStyle w:val="Heading1"/>
        <w:tabs>
          <w:tab w:val="clear" w:pos="709"/>
          <w:tab w:val="left" w:pos="0" w:leader="none"/>
          <w:tab w:val="left" w:pos="238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Burmistrza Barlink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z dnia 31 sierpnia 2010 r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sprawie ustalenia procedur kontroli  finansowej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 Gminie Barlinek.</w:t>
      </w:r>
    </w:p>
    <w:p>
      <w:pPr>
        <w:pStyle w:val="Tekstpodstawowy2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>Na podstawie art. 68 ustawy z dnia 27 sierpnia 2009 r. o finansach publicznych (Dz .U .Nr 157, poz. 1240, ze zmianami)  w związku z komunikatem nr 23 Ministra Finansów   z dnia 16 grudnia 2009 r. w sprawie „Standardów kontroli zarządczej dla  sektora finansów publicznych” (Dz. Urz. Min. Fin. Nr 15 poz. 84),  zarządzam co następuje:</w:t>
      </w:r>
    </w:p>
    <w:p>
      <w:pPr>
        <w:pStyle w:val="Tekstpodstawowy2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§ 1.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Wprowadzam „ Procedury Kontroli Finansowej w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Gminie Barlinek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” w brzmieniu  określonym w załączniku nr 1 do niniejszego zarządzenia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§ 2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zarządzenia powierza się  Burmistrzowi Barlink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3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rządzenie wchodzi w życie z dniem podjęcia z mocą obowiązującą od 1 września  2010 roku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before="280" w:after="2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3:03Z</dcterms:created>
  <dc:creator/>
  <dc:description/>
  <dc:language>en-US</dc:language>
  <cp:lastModifiedBy/>
  <cp:lastPrinted>2010-09-08T11:14:00Z</cp:lastPrinted>
  <cp:revision>0</cp:revision>
  <dc:subject/>
  <dc:title/>
</cp:coreProperties>
</file>